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 Vom Gen zum Merkm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57 wird zum ersten Mal ein Zusammenhang zwischen einem Unterschied in der Proteinstruktur und einer abweichenden Basensequenz auf der DNS entdeckt (Sichelzellenanämie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.1 Überblick über Protein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globuläre Proteine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sz w:val="32"/>
          <w:szCs w:val="32"/>
          <w:u w:val="single"/>
        </w:rPr>
        <w:t>fibrilläre Protein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6190</wp:posOffset>
                </wp:positionH>
                <wp:positionV relativeFrom="paragraph">
                  <wp:posOffset>60960</wp:posOffset>
                </wp:positionV>
                <wp:extent cx="114300" cy="485775"/>
                <wp:effectExtent l="19685" t="635" r="952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4.8pt" to="208.65pt,4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32385</wp:posOffset>
                </wp:positionV>
                <wp:extent cx="333375" cy="581025"/>
                <wp:effectExtent l="889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2.55pt" to="279.15pt,4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</w:rPr>
        <w:tab/>
        <w:tab/>
        <w:t xml:space="preserve">Hämoglobin als </w:t>
        <w:tab/>
        <w:tab/>
        <w:tab/>
        <w:t>oft Strukturproteine, wie</w:t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ab/>
        <w:tab/>
        <w:t>Transportmolekül</w:t>
        <w:tab/>
        <w:tab/>
        <w:tab/>
        <w:t>Keratin oder Collagen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915</wp:posOffset>
                </wp:positionH>
                <wp:positionV relativeFrom="paragraph">
                  <wp:posOffset>81280</wp:posOffset>
                </wp:positionV>
                <wp:extent cx="1876425" cy="9239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u w:val="none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rote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6.4pt;width:147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u w:val="none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rotei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6815</wp:posOffset>
                </wp:positionH>
                <wp:positionV relativeFrom="paragraph">
                  <wp:posOffset>139065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0.95pt" to="317.4pt,1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6990</wp:posOffset>
                </wp:positionH>
                <wp:positionV relativeFrom="paragraph">
                  <wp:posOffset>120015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9.45pt" to="145.65pt,9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Hormone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Enzym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>Informations-</w:t>
        <w:tab/>
        <w:tab/>
        <w:tab/>
        <w:tab/>
        <w:tab/>
        <w:tab/>
        <w:t>katalysieren chem.</w:t>
      </w:r>
    </w:p>
    <w:p>
      <w:pPr>
        <w:pStyle w:val="Normal"/>
        <w:ind w:firstLine="708"/>
        <w:rPr>
          <w:rFonts w:ascii="Arial" w:hAnsi="Arial" w:cs="Arial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2890</wp:posOffset>
                </wp:positionH>
                <wp:positionV relativeFrom="paragraph">
                  <wp:posOffset>73025</wp:posOffset>
                </wp:positionV>
                <wp:extent cx="0" cy="3143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5.75pt" to="220.7pt,3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</w:rPr>
        <w:t>übermittlung</w:t>
        <w:tab/>
        <w:tab/>
        <w:tab/>
        <w:tab/>
        <w:tab/>
        <w:tab/>
        <w:t>Reaktionen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32"/>
          <w:szCs w:val="32"/>
          <w:u w:val="single"/>
        </w:rPr>
        <w:t>Antikörper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  <w:tab/>
        <w:tab/>
        <w:t xml:space="preserve"> Immunabwehr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Heading3"/>
        <w:rPr/>
      </w:pPr>
      <w:r>
        <w:rPr>
          <w:b/>
          <w:sz w:val="32"/>
          <w:szCs w:val="32"/>
        </w:rPr>
        <w:t>3.3.2 Der chemische Bau von Protei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 Aminosäuren (AS) bilden die Bausteine für alle bekannten Protei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object w:dxaOrig="2572" w:dyaOrig="1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4pt;margin-top:7.7pt;width:128.3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3528969" r:id="rId2"/>
        </w:object>
      </w:r>
      <w:r>
        <w:rPr>
          <w:rFonts w:cs="Arial" w:ascii="Arial" w:hAnsi="Arial"/>
          <w:sz w:val="32"/>
          <w:szCs w:val="32"/>
        </w:rPr>
        <w:t>Chemie der A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664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6430</wp:posOffset>
                </wp:positionH>
                <wp:positionV relativeFrom="paragraph">
                  <wp:posOffset>353060</wp:posOffset>
                </wp:positionV>
                <wp:extent cx="445135" cy="29400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294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27.8pt;width:35pt;height:23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9195</wp:posOffset>
                </wp:positionH>
                <wp:positionV relativeFrom="paragraph">
                  <wp:posOffset>122555</wp:posOffset>
                </wp:positionV>
                <wp:extent cx="1090295" cy="310515"/>
                <wp:effectExtent l="0" t="1397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31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85pt;margin-top:9.65pt;width:85.8pt;height:24.45pt;flip:x" type="_x0000_t32">
                <v:stroke color="red" weight="2844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dieser Rest unterscheidet sich bei den 20 A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Mensch kann 8 AS nicht selbst herstellen und muss sie mit der Nahrung aufnehmen (essentielle AS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ehrere AS werden durch die </w:t>
      </w:r>
      <w:r>
        <w:rPr>
          <w:rFonts w:cs="Arial" w:ascii="Arial" w:hAnsi="Arial"/>
          <w:color w:val="FF0000"/>
          <w:sz w:val="32"/>
          <w:szCs w:val="32"/>
        </w:rPr>
        <w:t xml:space="preserve">Peptidbindung </w:t>
      </w:r>
      <w:r>
        <w:rPr>
          <w:rFonts w:cs="Arial" w:ascii="Arial" w:hAnsi="Arial"/>
          <w:sz w:val="32"/>
          <w:szCs w:val="32"/>
        </w:rPr>
        <w:t>miteinander verknüpft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object w:dxaOrig="5240" w:dyaOrig="1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05pt;margin-top:9.15pt;width:208.45pt;height: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881863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1460</wp:posOffset>
                </wp:positionH>
                <wp:positionV relativeFrom="paragraph">
                  <wp:posOffset>485140</wp:posOffset>
                </wp:positionV>
                <wp:extent cx="83502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38.2pt;width:65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6440</wp:posOffset>
                </wp:positionH>
                <wp:positionV relativeFrom="paragraph">
                  <wp:posOffset>37465</wp:posOffset>
                </wp:positionV>
                <wp:extent cx="751205" cy="9302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93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1465">
                              <a:moveTo>
                                <a:pt x="0" y="1"/>
                              </a:moveTo>
                              <a:lnTo>
                                <a:pt x="6" y="901"/>
                              </a:lnTo>
                              <a:lnTo>
                                <a:pt x="670" y="901"/>
                              </a:lnTo>
                              <a:lnTo>
                                <a:pt x="670" y="1465"/>
                              </a:lnTo>
                              <a:lnTo>
                                <a:pt x="1183" y="1465"/>
                              </a:lnTo>
                              <a:lnTo>
                                <a:pt x="1183" y="300"/>
                              </a:lnTo>
                              <a:lnTo>
                                <a:pt x="507" y="300"/>
                              </a:lnTo>
                              <a:lnTo>
                                <a:pt x="507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1465" path="m0,1l6,901l670,901l670,1465l1183,1465l1183,300l507,300l507,0l0,1xe" stroked="t" o:allowincell="f" style="position:absolute;margin-left:357.2pt;margin-top:2.95pt;width:59.1pt;height:73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object w:dxaOrig="4660" w:dyaOrig="1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25pt;margin-top:7.85pt;width:184.65pt;height:6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35263729" r:id="rId6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17780</wp:posOffset>
                </wp:positionV>
                <wp:extent cx="501015" cy="344170"/>
                <wp:effectExtent l="1270" t="5080" r="292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77">
                              <a:moveTo>
                                <a:pt x="10800" y="0"/>
                              </a:moveTo>
                              <a:arcTo wR="10800" hR="10800" stAng="-5400000" swAng="55837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77">
                              <a:moveTo>
                                <a:pt x="10800" y="0"/>
                              </a:moveTo>
                              <a:arcTo wR="10800" hR="10800" stAng="-5400000" swAng="55837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377" path="l0,21600xee" stroked="t" o:allowincell="f" style="position:absolute;margin-left:226.5pt;margin-top:1.4pt;width:39.4pt;height:27.0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1970</wp:posOffset>
                </wp:positionH>
                <wp:positionV relativeFrom="paragraph">
                  <wp:posOffset>88900</wp:posOffset>
                </wp:positionV>
                <wp:extent cx="985520" cy="3022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23.8pt;mso-wrap-distance-left:9.05pt;mso-wrap-distance-right:9.05pt;mso-wrap-distance-top:0pt;mso-wrap-distance-bottom:0pt;margin-top:7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Funktion eines Proteins ist entscheidend von seiner räumlichen Struktur abhängig, die wiederum von der Reihenfolge der AS bestimmt wird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nterscheidung: Kette &lt; 100 AS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Peptid</w:t>
      </w:r>
      <w:r>
        <w:rPr>
          <w:rFonts w:cs="Arial" w:ascii="Arial" w:hAnsi="Arial"/>
          <w:sz w:val="32"/>
          <w:szCs w:val="32"/>
        </w:rPr>
        <w:t xml:space="preserve">; Kette &gt; 100 AS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Protein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.3 Die Ein-Gen-ein-Enzym-Hypothese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chon 1940 entwickelten </w:t>
      </w:r>
      <w:r>
        <w:rPr>
          <w:rFonts w:cs="Arial" w:ascii="Arial" w:hAnsi="Arial"/>
          <w:smallCaps/>
          <w:sz w:val="32"/>
          <w:szCs w:val="32"/>
        </w:rPr>
        <w:t>Beadle</w:t>
      </w:r>
      <w:r>
        <w:rPr>
          <w:rFonts w:cs="Arial" w:ascii="Arial" w:hAnsi="Arial"/>
          <w:sz w:val="32"/>
          <w:szCs w:val="32"/>
        </w:rPr>
        <w:t xml:space="preserve"> &amp; </w:t>
      </w:r>
      <w:r>
        <w:rPr>
          <w:rFonts w:cs="Arial" w:ascii="Arial" w:hAnsi="Arial"/>
          <w:smallCaps/>
          <w:sz w:val="32"/>
          <w:szCs w:val="32"/>
        </w:rPr>
        <w:t>Tatum</w:t>
      </w:r>
      <w:r>
        <w:rPr>
          <w:rFonts w:cs="Arial" w:ascii="Arial" w:hAnsi="Arial"/>
          <w:sz w:val="32"/>
          <w:szCs w:val="32"/>
        </w:rPr>
        <w:t xml:space="preserve"> die Ein-Gen-Ein-Enzym-Hypothese aufgrund folgender Beobacht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V-Licht zerstört wahllos DNS-Abschnit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196850</wp:posOffset>
                </wp:positionV>
                <wp:extent cx="491490" cy="1561465"/>
                <wp:effectExtent l="0" t="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5.5pt;width:38.7pt;height:122.95pt" coordorigin="195,310" coordsize="774,2459">
                <v:shape id="shape_0" coordsize="458,1132" path="m8,33l0,940l33,1032l133,1124l308,1132l399,1065l458,940l458,633l458,225l458,0l8,33xe" fillcolor="#92cddc" stroked="t" o:allowincell="f" style="position:absolute;left:356;top:1619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357;top:1573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358;top:487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195;top:310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89865</wp:posOffset>
                </wp:positionV>
                <wp:extent cx="491490" cy="1561465"/>
                <wp:effectExtent l="0" t="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4.95pt;width:38.7pt;height:122.9pt" coordorigin="2760,299" coordsize="774,2458">
                <v:shape id="shape_0" coordsize="458,1132" path="m8,33l0,940l33,1032l133,1124l308,1132l399,1065l458,940l458,633l458,225l458,0l8,33xe" fillcolor="#92cddc" stroked="t" o:allowincell="f" style="position:absolute;left:2921;top:1608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2922;top:1562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2923;top:476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2760;top:299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5595</wp:posOffset>
                </wp:positionH>
                <wp:positionV relativeFrom="paragraph">
                  <wp:posOffset>229235</wp:posOffset>
                </wp:positionV>
                <wp:extent cx="491490" cy="1561465"/>
                <wp:effectExtent l="0" t="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1864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76923c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5pt;margin-top:18.05pt;width:38.7pt;height:122.95pt" coordorigin="8497,361" coordsize="774,2459">
                <v:shape id="shape_0" coordsize="458,1132" path="m8,33l0,940l33,1032l133,1124l308,1132l399,1065l458,940l458,633l458,225l458,0l8,33xe" fillcolor="#92cddc" stroked="t" o:allowincell="f" style="position:absolute;left:8658;top:1670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76923c" stroked="t" o:allowincell="f" style="position:absolute;left:8659;top:1650;width:92;height:92;mso-wrap-style:none;v-text-anchor:middle">
                  <v:fill o:detectmouseclick="t" type="solid" color2="#896dc3"/>
                  <v:stroke color="#00b050" weight="9360" joinstyle="miter" endcap="flat"/>
                  <w10:wrap type="none"/>
                </v:oval>
                <v:roundrect id="shape_0" stroked="t" o:allowincell="f" style="position:absolute;left:8660;top:538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8497;top:361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165</wp:posOffset>
                </wp:positionH>
                <wp:positionV relativeFrom="paragraph">
                  <wp:posOffset>-635</wp:posOffset>
                </wp:positionV>
                <wp:extent cx="491490" cy="1561465"/>
                <wp:effectExtent l="0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-0.05pt;width:38.7pt;height:122.95pt" coordorigin="5279,-1" coordsize="774,2459">
                <v:shape id="shape_0" coordsize="458,1132" path="m8,33l0,940l33,1032l133,1124l308,1132l399,1065l458,940l458,633l458,225l458,0l8,33xe" fillcolor="#92cddc" stroked="t" o:allowincell="f" style="position:absolute;left:5440;top:1308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5441;top:1262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5443;top:176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5279;top:-1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7535</wp:posOffset>
                </wp:positionH>
                <wp:positionV relativeFrom="paragraph">
                  <wp:posOffset>127000</wp:posOffset>
                </wp:positionV>
                <wp:extent cx="275590" cy="1127760"/>
                <wp:effectExtent l="9525" t="15240" r="635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127880"/>
                          <a:chOff x="0" y="0"/>
                          <a:chExt cx="275760" cy="1127880"/>
                        </a:xfrm>
                      </wpg:grpSpPr>
                      <wps:wsp>
                        <wps:cNvSpPr/>
                        <wps:spPr>
                          <a:xfrm>
                            <a:off x="15840" y="460440"/>
                            <a:ext cx="597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90">
                                <a:moveTo>
                                  <a:pt x="20" y="0"/>
                                </a:moveTo>
                                <a:cubicBezTo>
                                  <a:pt x="33" y="46"/>
                                  <a:pt x="41" y="40"/>
                                  <a:pt x="78" y="66"/>
                                </a:cubicBezTo>
                                <a:cubicBezTo>
                                  <a:pt x="94" y="111"/>
                                  <a:pt x="74" y="150"/>
                                  <a:pt x="54" y="191"/>
                                </a:cubicBezTo>
                                <a:cubicBezTo>
                                  <a:pt x="57" y="208"/>
                                  <a:pt x="55" y="226"/>
                                  <a:pt x="62" y="241"/>
                                </a:cubicBezTo>
                                <a:cubicBezTo>
                                  <a:pt x="67" y="252"/>
                                  <a:pt x="86" y="254"/>
                                  <a:pt x="87" y="266"/>
                                </a:cubicBezTo>
                                <a:cubicBezTo>
                                  <a:pt x="92" y="310"/>
                                  <a:pt x="51" y="337"/>
                                  <a:pt x="20" y="357"/>
                                </a:cubicBezTo>
                                <a:cubicBezTo>
                                  <a:pt x="0" y="418"/>
                                  <a:pt x="48" y="444"/>
                                  <a:pt x="78" y="491"/>
                                </a:cubicBezTo>
                                <a:cubicBezTo>
                                  <a:pt x="55" y="563"/>
                                  <a:pt x="66" y="524"/>
                                  <a:pt x="45" y="607"/>
                                </a:cubicBezTo>
                                <a:cubicBezTo>
                                  <a:pt x="54" y="681"/>
                                  <a:pt x="82" y="765"/>
                                  <a:pt x="37" y="832"/>
                                </a:cubicBezTo>
                                <a:cubicBezTo>
                                  <a:pt x="46" y="886"/>
                                  <a:pt x="57" y="870"/>
                                  <a:pt x="37" y="89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65920"/>
                            <a:ext cx="155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16">
                                <a:moveTo>
                                  <a:pt x="0" y="0"/>
                                </a:moveTo>
                                <a:cubicBezTo>
                                  <a:pt x="7" y="51"/>
                                  <a:pt x="2" y="75"/>
                                  <a:pt x="50" y="92"/>
                                </a:cubicBezTo>
                                <a:cubicBezTo>
                                  <a:pt x="122" y="201"/>
                                  <a:pt x="48" y="71"/>
                                  <a:pt x="91" y="266"/>
                                </a:cubicBezTo>
                                <a:cubicBezTo>
                                  <a:pt x="95" y="283"/>
                                  <a:pt x="151" y="312"/>
                                  <a:pt x="158" y="316"/>
                                </a:cubicBezTo>
                                <a:cubicBezTo>
                                  <a:pt x="190" y="363"/>
                                  <a:pt x="158" y="368"/>
                                  <a:pt x="141" y="416"/>
                                </a:cubicBezTo>
                                <a:cubicBezTo>
                                  <a:pt x="165" y="487"/>
                                  <a:pt x="165" y="456"/>
                                  <a:pt x="200" y="508"/>
                                </a:cubicBezTo>
                                <a:cubicBezTo>
                                  <a:pt x="205" y="541"/>
                                  <a:pt x="207" y="575"/>
                                  <a:pt x="216" y="608"/>
                                </a:cubicBezTo>
                                <a:cubicBezTo>
                                  <a:pt x="219" y="618"/>
                                  <a:pt x="229" y="624"/>
                                  <a:pt x="233" y="633"/>
                                </a:cubicBezTo>
                                <a:cubicBezTo>
                                  <a:pt x="245" y="661"/>
                                  <a:pt x="241" y="686"/>
                                  <a:pt x="241" y="7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34760"/>
                            <a:ext cx="306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08">
                                <a:moveTo>
                                  <a:pt x="33" y="0"/>
                                </a:moveTo>
                                <a:cubicBezTo>
                                  <a:pt x="48" y="70"/>
                                  <a:pt x="29" y="90"/>
                                  <a:pt x="8" y="150"/>
                                </a:cubicBezTo>
                                <a:cubicBezTo>
                                  <a:pt x="24" y="195"/>
                                  <a:pt x="14" y="239"/>
                                  <a:pt x="0" y="283"/>
                                </a:cubicBezTo>
                                <a:cubicBezTo>
                                  <a:pt x="13" y="364"/>
                                  <a:pt x="3" y="450"/>
                                  <a:pt x="8" y="533"/>
                                </a:cubicBezTo>
                                <a:cubicBezTo>
                                  <a:pt x="5" y="558"/>
                                  <a:pt x="0" y="608"/>
                                  <a:pt x="0" y="60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77760"/>
                            <a:ext cx="640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6">
                                <a:moveTo>
                                  <a:pt x="1" y="0"/>
                                </a:moveTo>
                                <a:cubicBezTo>
                                  <a:pt x="34" y="48"/>
                                  <a:pt x="0" y="83"/>
                                  <a:pt x="51" y="117"/>
                                </a:cubicBezTo>
                                <a:cubicBezTo>
                                  <a:pt x="61" y="150"/>
                                  <a:pt x="69" y="178"/>
                                  <a:pt x="84" y="208"/>
                                </a:cubicBezTo>
                                <a:cubicBezTo>
                                  <a:pt x="98" y="236"/>
                                  <a:pt x="83" y="233"/>
                                  <a:pt x="101" y="2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61840"/>
                            <a:ext cx="45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66">
                                <a:moveTo>
                                  <a:pt x="42" y="0"/>
                                </a:moveTo>
                                <a:cubicBezTo>
                                  <a:pt x="0" y="62"/>
                                  <a:pt x="10" y="146"/>
                                  <a:pt x="50" y="208"/>
                                </a:cubicBezTo>
                                <a:cubicBezTo>
                                  <a:pt x="44" y="250"/>
                                  <a:pt x="35" y="269"/>
                                  <a:pt x="50" y="308"/>
                                </a:cubicBezTo>
                                <a:cubicBezTo>
                                  <a:pt x="72" y="366"/>
                                  <a:pt x="67" y="301"/>
                                  <a:pt x="67" y="35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92640"/>
                            <a:ext cx="162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01">
                                <a:moveTo>
                                  <a:pt x="0" y="0"/>
                                </a:moveTo>
                                <a:cubicBezTo>
                                  <a:pt x="58" y="19"/>
                                  <a:pt x="34" y="10"/>
                                  <a:pt x="75" y="25"/>
                                </a:cubicBezTo>
                                <a:cubicBezTo>
                                  <a:pt x="91" y="49"/>
                                  <a:pt x="108" y="119"/>
                                  <a:pt x="125" y="133"/>
                                </a:cubicBezTo>
                                <a:cubicBezTo>
                                  <a:pt x="127" y="134"/>
                                  <a:pt x="192" y="155"/>
                                  <a:pt x="208" y="166"/>
                                </a:cubicBezTo>
                                <a:cubicBezTo>
                                  <a:pt x="211" y="174"/>
                                  <a:pt x="216" y="182"/>
                                  <a:pt x="217" y="191"/>
                                </a:cubicBezTo>
                                <a:cubicBezTo>
                                  <a:pt x="221" y="218"/>
                                  <a:pt x="219" y="247"/>
                                  <a:pt x="225" y="274"/>
                                </a:cubicBezTo>
                                <a:cubicBezTo>
                                  <a:pt x="231" y="301"/>
                                  <a:pt x="256" y="299"/>
                                  <a:pt x="233" y="29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82280"/>
                            <a:ext cx="41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33">
                                <a:moveTo>
                                  <a:pt x="25" y="0"/>
                                </a:moveTo>
                                <a:cubicBezTo>
                                  <a:pt x="22" y="53"/>
                                  <a:pt x="23" y="106"/>
                                  <a:pt x="16" y="158"/>
                                </a:cubicBezTo>
                                <a:cubicBezTo>
                                  <a:pt x="15" y="168"/>
                                  <a:pt x="0" y="173"/>
                                  <a:pt x="0" y="183"/>
                                </a:cubicBezTo>
                                <a:cubicBezTo>
                                  <a:pt x="0" y="197"/>
                                  <a:pt x="24" y="267"/>
                                  <a:pt x="33" y="283"/>
                                </a:cubicBezTo>
                                <a:cubicBezTo>
                                  <a:pt x="43" y="301"/>
                                  <a:pt x="66" y="333"/>
                                  <a:pt x="66" y="3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26600"/>
                            <a:ext cx="210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86">
                                <a:moveTo>
                                  <a:pt x="0" y="11"/>
                                </a:moveTo>
                                <a:cubicBezTo>
                                  <a:pt x="39" y="14"/>
                                  <a:pt x="89" y="0"/>
                                  <a:pt x="116" y="28"/>
                                </a:cubicBezTo>
                                <a:cubicBezTo>
                                  <a:pt x="137" y="49"/>
                                  <a:pt x="123" y="96"/>
                                  <a:pt x="141" y="119"/>
                                </a:cubicBezTo>
                                <a:cubicBezTo>
                                  <a:pt x="153" y="135"/>
                                  <a:pt x="174" y="139"/>
                                  <a:pt x="191" y="144"/>
                                </a:cubicBezTo>
                                <a:cubicBezTo>
                                  <a:pt x="245" y="198"/>
                                  <a:pt x="201" y="189"/>
                                  <a:pt x="233" y="244"/>
                                </a:cubicBezTo>
                                <a:cubicBezTo>
                                  <a:pt x="237" y="252"/>
                                  <a:pt x="250" y="250"/>
                                  <a:pt x="258" y="252"/>
                                </a:cubicBezTo>
                                <a:cubicBezTo>
                                  <a:pt x="289" y="261"/>
                                  <a:pt x="310" y="262"/>
                                  <a:pt x="332" y="28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07240"/>
                            <a:ext cx="406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8">
                                <a:moveTo>
                                  <a:pt x="0" y="0"/>
                                </a:moveTo>
                                <a:cubicBezTo>
                                  <a:pt x="15" y="59"/>
                                  <a:pt x="13" y="149"/>
                                  <a:pt x="42" y="192"/>
                                </a:cubicBezTo>
                                <a:cubicBezTo>
                                  <a:pt x="64" y="261"/>
                                  <a:pt x="59" y="336"/>
                                  <a:pt x="59" y="40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55920"/>
                            <a:ext cx="68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cubicBezTo>
                                  <a:pt x="35" y="17"/>
                                  <a:pt x="55" y="21"/>
                                  <a:pt x="83" y="49"/>
                                </a:cubicBezTo>
                                <a:cubicBezTo>
                                  <a:pt x="87" y="77"/>
                                  <a:pt x="87" y="112"/>
                                  <a:pt x="108" y="1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91400"/>
                            <a:ext cx="95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7">
                                <a:moveTo>
                                  <a:pt x="0" y="17"/>
                                </a:moveTo>
                                <a:cubicBezTo>
                                  <a:pt x="25" y="20"/>
                                  <a:pt x="50" y="21"/>
                                  <a:pt x="75" y="25"/>
                                </a:cubicBezTo>
                                <a:cubicBezTo>
                                  <a:pt x="84" y="26"/>
                                  <a:pt x="92" y="37"/>
                                  <a:pt x="100" y="34"/>
                                </a:cubicBezTo>
                                <a:cubicBezTo>
                                  <a:pt x="130" y="22"/>
                                  <a:pt x="100" y="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5400"/>
                            <a:ext cx="565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66">
                                <a:moveTo>
                                  <a:pt x="0" y="466"/>
                                </a:moveTo>
                                <a:cubicBezTo>
                                  <a:pt x="16" y="396"/>
                                  <a:pt x="12" y="384"/>
                                  <a:pt x="66" y="350"/>
                                </a:cubicBezTo>
                                <a:cubicBezTo>
                                  <a:pt x="89" y="285"/>
                                  <a:pt x="61" y="221"/>
                                  <a:pt x="17" y="175"/>
                                </a:cubicBezTo>
                                <a:cubicBezTo>
                                  <a:pt x="14" y="164"/>
                                  <a:pt x="6" y="153"/>
                                  <a:pt x="8" y="142"/>
                                </a:cubicBezTo>
                                <a:cubicBezTo>
                                  <a:pt x="9" y="132"/>
                                  <a:pt x="21" y="126"/>
                                  <a:pt x="25" y="117"/>
                                </a:cubicBezTo>
                                <a:cubicBezTo>
                                  <a:pt x="30" y="106"/>
                                  <a:pt x="29" y="94"/>
                                  <a:pt x="33" y="83"/>
                                </a:cubicBezTo>
                                <a:cubicBezTo>
                                  <a:pt x="37" y="71"/>
                                  <a:pt x="48" y="62"/>
                                  <a:pt x="50" y="50"/>
                                </a:cubicBezTo>
                                <a:cubicBezTo>
                                  <a:pt x="53" y="34"/>
                                  <a:pt x="50" y="17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32120"/>
                            <a:ext cx="1414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3">
                                <a:moveTo>
                                  <a:pt x="6" y="383"/>
                                </a:moveTo>
                                <a:cubicBezTo>
                                  <a:pt x="38" y="305"/>
                                  <a:pt x="0" y="374"/>
                                  <a:pt x="65" y="317"/>
                                </a:cubicBezTo>
                                <a:cubicBezTo>
                                  <a:pt x="76" y="308"/>
                                  <a:pt x="80" y="293"/>
                                  <a:pt x="90" y="283"/>
                                </a:cubicBezTo>
                                <a:cubicBezTo>
                                  <a:pt x="100" y="273"/>
                                  <a:pt x="112" y="267"/>
                                  <a:pt x="123" y="259"/>
                                </a:cubicBezTo>
                                <a:cubicBezTo>
                                  <a:pt x="179" y="174"/>
                                  <a:pt x="157" y="229"/>
                                  <a:pt x="148" y="84"/>
                                </a:cubicBezTo>
                                <a:cubicBezTo>
                                  <a:pt x="160" y="46"/>
                                  <a:pt x="196" y="30"/>
                                  <a:pt x="22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06720"/>
                            <a:ext cx="182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0">
                                <a:moveTo>
                                  <a:pt x="0" y="150"/>
                                </a:moveTo>
                                <a:cubicBezTo>
                                  <a:pt x="34" y="97"/>
                                  <a:pt x="92" y="100"/>
                                  <a:pt x="150" y="92"/>
                                </a:cubicBezTo>
                                <a:cubicBezTo>
                                  <a:pt x="192" y="80"/>
                                  <a:pt x="231" y="73"/>
                                  <a:pt x="275" y="67"/>
                                </a:cubicBezTo>
                                <a:cubicBezTo>
                                  <a:pt x="287" y="29"/>
                                  <a:pt x="283" y="51"/>
                                  <a:pt x="28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583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33">
                                <a:moveTo>
                                  <a:pt x="84" y="433"/>
                                </a:moveTo>
                                <a:cubicBezTo>
                                  <a:pt x="75" y="395"/>
                                  <a:pt x="56" y="358"/>
                                  <a:pt x="34" y="325"/>
                                </a:cubicBezTo>
                                <a:cubicBezTo>
                                  <a:pt x="16" y="249"/>
                                  <a:pt x="0" y="194"/>
                                  <a:pt x="17" y="100"/>
                                </a:cubicBezTo>
                                <a:cubicBezTo>
                                  <a:pt x="21" y="80"/>
                                  <a:pt x="67" y="67"/>
                                  <a:pt x="67" y="67"/>
                                </a:cubicBezTo>
                                <a:cubicBezTo>
                                  <a:pt x="92" y="30"/>
                                  <a:pt x="84" y="52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876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3">
                                <a:moveTo>
                                  <a:pt x="0" y="83"/>
                                </a:moveTo>
                                <a:cubicBezTo>
                                  <a:pt x="39" y="58"/>
                                  <a:pt x="81" y="56"/>
                                  <a:pt x="125" y="42"/>
                                </a:cubicBezTo>
                                <a:cubicBezTo>
                                  <a:pt x="142" y="6"/>
                                  <a:pt x="141" y="21"/>
                                  <a:pt x="14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70000"/>
                            <a:ext cx="132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2">
                                <a:moveTo>
                                  <a:pt x="0" y="58"/>
                                </a:moveTo>
                                <a:cubicBezTo>
                                  <a:pt x="122" y="48"/>
                                  <a:pt x="208" y="102"/>
                                  <a:pt x="2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365040"/>
                            <a:ext cx="117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8">
                                <a:moveTo>
                                  <a:pt x="0" y="0"/>
                                </a:moveTo>
                                <a:cubicBezTo>
                                  <a:pt x="30" y="6"/>
                                  <a:pt x="57" y="8"/>
                                  <a:pt x="84" y="25"/>
                                </a:cubicBezTo>
                                <a:cubicBezTo>
                                  <a:pt x="94" y="31"/>
                                  <a:pt x="98" y="46"/>
                                  <a:pt x="109" y="50"/>
                                </a:cubicBezTo>
                                <a:cubicBezTo>
                                  <a:pt x="133" y="58"/>
                                  <a:pt x="184" y="58"/>
                                  <a:pt x="184" y="5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6640"/>
                            <a:ext cx="954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16">
                                <a:moveTo>
                                  <a:pt x="0" y="216"/>
                                </a:moveTo>
                                <a:cubicBezTo>
                                  <a:pt x="4" y="199"/>
                                  <a:pt x="7" y="170"/>
                                  <a:pt x="25" y="158"/>
                                </a:cubicBezTo>
                                <a:cubicBezTo>
                                  <a:pt x="50" y="142"/>
                                  <a:pt x="96" y="142"/>
                                  <a:pt x="125" y="133"/>
                                </a:cubicBezTo>
                                <a:cubicBezTo>
                                  <a:pt x="139" y="90"/>
                                  <a:pt x="118" y="32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763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33">
                                <a:moveTo>
                                  <a:pt x="120" y="333"/>
                                </a:moveTo>
                                <a:cubicBezTo>
                                  <a:pt x="98" y="289"/>
                                  <a:pt x="72" y="263"/>
                                  <a:pt x="45" y="224"/>
                                </a:cubicBezTo>
                                <a:cubicBezTo>
                                  <a:pt x="35" y="193"/>
                                  <a:pt x="30" y="168"/>
                                  <a:pt x="12" y="141"/>
                                </a:cubicBezTo>
                                <a:cubicBezTo>
                                  <a:pt x="0" y="92"/>
                                  <a:pt x="20" y="5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10pt;width:21.7pt;height:88.8pt" coordorigin="2941,200" coordsize="434,1776">
                <v:shape id="shape_0" coordsize="94,890" path="m20,0c33,46,41,40,78,66c94,111,74,150,54,191c57,208,55,226,62,241c67,252,86,254,87,266c92,310,51,337,20,357c0,418,48,444,78,491c55,563,66,524,45,607c54,681,82,765,37,832c46,886,57,870,37,890e" stroked="t" o:allowincell="f" style="position:absolute;left:2966;top:925;width:93;height:889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45,716" path="m0,0c7,51,2,75,50,92c122,201,48,71,91,266c95,283,151,312,158,316c190,363,158,368,141,416c165,487,165,456,200,508c205,541,207,575,216,608c219,618,229,624,233,633c245,661,241,686,241,716e" stroked="t" o:allowincell="f" style="position:absolute;left:3028;top:1091;width:244;height:71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48,608" path="m33,0c48,70,29,90,8,150c24,195,14,239,0,283c13,364,3,450,8,533c5,558,0,608,0,608e" stroked="t" o:allowincell="f" style="position:absolute;left:3086;top:1357;width:47;height:60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01,236" path="m1,0c34,48,0,83,51,117c61,150,69,178,84,208c98,236,83,233,101,233e" stroked="t" o:allowincell="f" style="position:absolute;left:3085;top:1740;width:100;height:23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72,366" path="m42,0c0,62,10,146,50,208c44,250,35,269,50,308c72,366,67,301,67,358e" stroked="t" o:allowincell="f" style="position:absolute;left:3144;top:1557;width:71;height:36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56,301" path="m0,0c58,19,34,10,75,25c91,49,108,119,125,133c127,134,192,155,208,166c211,174,216,182,217,191c221,218,219,247,225,274c231,301,256,299,233,299e" stroked="t" o:allowincell="f" style="position:absolute;left:3119;top:1291;width:255;height:300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66,333" path="m25,0c22,53,23,106,16,158c15,168,0,173,0,183c0,197,24,267,33,283c43,301,66,333,66,333e" stroked="t" o:allowincell="f" style="position:absolute;left:3253;top:1432;width:65;height:3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332,286" path="m0,11c39,14,89,0,116,28c137,49,123,96,141,119c153,135,174,139,191,144c245,198,201,189,233,244c237,252,250,250,258,252c289,261,310,262,332,286e" stroked="t" o:allowincell="f" style="position:absolute;left:3020;top:872;width:331;height:28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64,408" path="m0,0c15,59,13,149,42,192c64,261,59,336,59,408e" stroked="t" o:allowincell="f" style="position:absolute;left:3194;top:999;width:63;height:40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08,133" path="m0,0c35,17,55,21,83,49c87,77,87,112,108,133e" stroked="t" o:allowincell="f" style="position:absolute;left:3253;top:1233;width:107;height:1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50,37" path="m0,17c25,20,50,21,75,25c84,26,92,37,100,34c130,22,100,0,150,0e" stroked="t" o:allowincell="f" style="position:absolute;left:3194;top:974;width:149;height:36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89,466" path="m0,466c16,396,12,384,66,350c89,285,61,221,17,175c14,164,6,153,8,142c9,132,21,126,25,117c30,106,29,94,33,83c37,71,48,62,50,50c53,34,50,17,50,0e" stroked="t" o:allowincell="f" style="position:absolute;left:3003;top:350;width:88;height:46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23,383" path="m6,383c38,305,0,374,65,317c76,308,80,293,90,283c100,273,112,267,123,259c179,174,157,229,148,84c160,46,196,30,223,0e" stroked="t" o:allowincell="f" style="position:absolute;left:3038;top:408;width:222;height:38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87,150" path="m0,150c34,97,92,100,150,92c192,80,231,73,275,67c287,29,283,51,283,0e" stroked="t" o:allowincell="f" style="position:absolute;left:3028;top:683;width:286;height:149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92,433" path="m84,433c75,395,56,358,34,325c16,249,0,194,17,100c21,80,67,67,67,67c92,30,84,52,84,0e" stroked="t" o:allowincell="f" style="position:absolute;left:3077;top:200;width:91;height:4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42,83" path="m0,83c39,58,81,56,125,42c142,6,141,21,141,0e" stroked="t" o:allowincell="f" style="position:absolute;left:3186;top:450;width:141;height:8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08,102" path="m0,58c122,48,208,102,208,0e" stroked="t" o:allowincell="f" style="position:absolute;left:3136;top:625;width:207;height:101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84,58" path="m0,0c30,6,57,8,84,25c94,31,98,46,109,50c133,58,184,58,184,58e" stroked="t" o:allowincell="f" style="position:absolute;left:3119;top:775;width:183;height:5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50,216" path="m0,216c4,199,7,170,25,158c50,142,96,142,125,133c139,90,118,32,150,0e" stroked="t" o:allowincell="f" style="position:absolute;left:3086;top:242;width:149;height:21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20,333" path="m120,333c98,289,72,263,45,224c35,193,30,168,12,141c0,92,20,50,20,0e" stroked="t" o:allowincell="f" style="position:absolute;left:2941;top:309;width:119;height:3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 xml:space="preserve">  UV-Licht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0</wp:posOffset>
                </wp:positionH>
                <wp:positionV relativeFrom="paragraph">
                  <wp:posOffset>132080</wp:posOffset>
                </wp:positionV>
                <wp:extent cx="83693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0.4pt" to="115.85pt,10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5580</wp:posOffset>
                </wp:positionH>
                <wp:positionV relativeFrom="paragraph">
                  <wp:posOffset>107950</wp:posOffset>
                </wp:positionV>
                <wp:extent cx="123825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8.5pt" to="412.85pt,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lz in Minimal-</w:t>
        <w:tab/>
        <w:tab/>
        <w:tab/>
        <w:tab/>
        <w:t>Pilz in Minim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ium</w:t>
        <w:tab/>
        <w:tab/>
        <w:tab/>
        <w:tab/>
        <w:tab/>
        <w:tab/>
        <w:t>medi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ohne AS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ch Gabe von verschiedenen </w:t>
      </w:r>
      <w:r>
        <w:rPr>
          <w:rFonts w:cs="Arial" w:ascii="Arial" w:hAnsi="Arial"/>
          <w:b/>
          <w:sz w:val="32"/>
          <w:szCs w:val="32"/>
        </w:rPr>
        <w:t>Vorstufen</w:t>
      </w:r>
      <w:r>
        <w:rPr>
          <w:rFonts w:cs="Arial" w:ascii="Arial" w:hAnsi="Arial"/>
          <w:sz w:val="32"/>
          <w:szCs w:val="32"/>
        </w:rPr>
        <w:t xml:space="preserve"> von AS enthält man folgende Ergebnisse: s. AB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8"/>
      <w:szCs w:val="20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8"/>
      <w:szCs w:val="20"/>
      <w:u w:val="single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sz w:val="28"/>
      <w:szCs w:val="20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eastAsia="Times New Roman" w:cs="Arial"/>
      <w:sz w:val="28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47:00Z</dcterms:created>
  <dc:creator>tl</dc:creator>
  <dc:description/>
  <cp:keywords/>
  <dc:language>en-US</dc:language>
  <cp:lastModifiedBy>tl</cp:lastModifiedBy>
  <cp:lastPrinted>2008-12-15T18:47:00Z</cp:lastPrinted>
  <dcterms:modified xsi:type="dcterms:W3CDTF">2008-12-15T17:48:00Z</dcterms:modified>
  <cp:revision>1</cp:revision>
  <dc:subject/>
  <dc:title/>
</cp:coreProperties>
</file>